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574421948"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1106295"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310352"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5141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